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elebrities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 xml:space="preserve">Sports -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ichael Straham (New York Giants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ohnny Unitas (Baltimore Colts)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Bobby Valentine (NY Mets)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Woody Johnson (Jets Owner)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eff Wilpon (Mets Owner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mmy Smith (ESPN Soccer Announcer) - Honor Here twice.  MCed here 50 times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Zab Judah (Welterweight Champ) - Got Married Her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ohn Duddy (Middle Weight Record 29-2 )  - Honored Her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mmie Agee (Mets Centerfielder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teven A. Smith (ESPN Host) - Attended Friends Wedding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ohn Starks (Kicks Guard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Lenny Wilkens (Knicks Coach) 2nd winnest coach of all time) 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Lou Carnesecca (St. Johns Coach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George Martin (New York Football Giants)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Karani James – Won 400M Gold Medal in London Olympics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 xml:space="preserve">Hollywood Stars &amp; Musicians-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Nicki Manaj – Hosted mothers birthday party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arah Jessica Parker  - Attended Friends Wedding (Her son was the Ring Bearer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atthew Broderick - Attended Friends Wedding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enis Leary  - Honored Her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lec Baldwin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Danny Aiello - Attended Friends Wedding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LL Cool J - Attended Fund Raisers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Lou Rawls 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B.B. King - Attended Fund Rais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onan Tynan - Honored Here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MC (of Run DMC) - Attended Friends Wedding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 xml:space="preserve">Politicians -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Every NY Mayor and Every NY Governor since 1950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 ton of congressmen and senators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Bill Clinton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Hillary Clinton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Jimmy Carter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Linden. B. Johnson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John F. Kennedy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Harry Truman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lice Commissioner Kelly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olice Commissioner Bratton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45:00Z</dcterms:created>
  <dc:creator> </dc:creator>
  <dc:description/>
  <cp:keywords/>
  <dc:language>en-US</dc:language>
  <cp:lastModifiedBy>mking</cp:lastModifiedBy>
  <cp:lastPrinted>2014-11-21T11:35:00Z</cp:lastPrinted>
  <dcterms:modified xsi:type="dcterms:W3CDTF">2014-11-21T22:04:00Z</dcterms:modified>
  <cp:revision>5</cp:revision>
  <dc:subject/>
  <dc:title>Celebrities:</dc:title>
</cp:coreProperties>
</file>